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0  1  2  3  4  5  6  7  8  9  A  B  C  D  E 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    !  "  #  $  %  &amp;  '  (  )  *  +  ,  -  .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 0  1  2  3  4  5  6  7  8  9  :  ;  &lt;  =  &gt; 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 @  A  B  C  D  E  F  G  H  I  J  K  L  M  N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P  Q  R  S  T  U  V  W  X  Y  Z  [  \  ]  ^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`  a  b  c  d  e  f  g  h  i  j  k  l  m  n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�  p  q  r  s  t  u  v  w  x  y  z  {  |  }  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�  �  �  �  �  �  �  �  �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