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[' &lt;attribute&gt; ';' &lt;color&gt;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ribut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0'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1' -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4' -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5' -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7' -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8' -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0'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1'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2'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3'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4'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5'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6'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7'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0'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1'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2'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3'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4'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5'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6'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7'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lor to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[' '0' 'm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